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lang w:val="it-IT" w:eastAsia="en-US"/>
        </w:rPr>
        <w:t>Etalonare etaloane de laborator si dispozitive auxiliare utilizate in activitatea de metrologie pentru verificari interne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0"/>
          <w:szCs w:val="20"/>
        </w:rPr>
        <w:t>DENUMIRE PRESTATOR………………………………………………………………………………………………….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951"/>
        <w:gridCol w:w="708"/>
        <w:gridCol w:w="1028"/>
        <w:gridCol w:w="1311"/>
        <w:gridCol w:w="1260"/>
        <w:gridCol w:w="2213"/>
        <w:gridCol w:w="2335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</w:t>
            </w:r>
          </w:p>
        </w:tc>
        <w:tc>
          <w:tcPr>
            <w:tcW w:w="49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SERVICII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A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14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talonare mijloace de masurare din domeniul electric: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ermetru de c.a+c.c tip D61, dom.(0.5÷1)A, (5÷10) A, clasa: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ermetru cc tip M 1150, fabr.URSS, dom.(0÷150)mA, (0÷1,5)A, (0÷7,5)A, (0÷15)A,  clasa:0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ermetru cc si ca tip D566, dom.0÷5A; 0÷10A, cls.0,2; ca, c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iampermetru tip T51, cc dom.0÷50 m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metru digital E 0304;  0÷20mA cc;0÷350V ca;0÷1000Vcc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ivoltmetru de cc, tip C4, dom. (0÷75) mV (0÷3) V;cls.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tmetru ca tip T51,dom.(0÷60) V ,cls. 0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tmetru de c.a, tip D 61,dom. (0÷150)V, cls.0,2 / dom(0÷450)V,  cls. 0,2/0÷600V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tmetru/milivoltmetru de c.c tip C4, dom. (0÷600V / 75mV) , cls.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tmetru tip EL 20,cls.0,2; dom.0÷2,5 A; 0÷5 A; 0÷75; 150; 300; 450V;  METRA tip PSLL, cls.0,2; 5 A, 0÷150V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zistenta in decade tip Rds 7.02a cu dom.</w:t>
              <w:br/>
              <w:t>10*(10000+1000+100+10+10+0,1+0,01)Ω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GOHMMETRU  Tip MT 25 ;500V c.c: 100MΩ ;cls 2,5  ICEMENERG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8526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ul de  prestare: 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talonarea va fi efectuata in termen de maximum 10 zile de la data punerii la dispozitia prestatorului a mijloacelor de masurar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1-08-24T09:27:00Z</dcterms:modified>
  <cp:revision>64</cp:revision>
  <dc:subject/>
  <dc:title>       </dc:title>
</cp:coreProperties>
</file>